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9 Jazz-Funk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52     3 3 3 3 3  -      -      5(15)  -      -      -      -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5    1 2 2 2 2  -   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12    2 1 1 3 1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48    1 1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4    2 2 2 1 2  -      5(9)   5(9)   5(9)   5(9)   5(9)   5(9) 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7    1 1 1 2 1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5    3 3 2 2 3  -      -      5(13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62"/>
        <w:gridCol w:w="1060"/>
        <w:gridCol w:w="1154"/>
        <w:gridCol w:w="1248"/>
        <w:gridCol w:w="2567"/>
        <w:gridCol w:w="2787"/>
        <w:gridCol w:w="72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ри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7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прінгель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дінови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4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2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кли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5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игал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ьг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08:00Z</dcterms:created>
  <dc:creator>1</dc:creator>
  <dc:description/>
  <cp:keywords/>
  <dc:language>en-US</dc:language>
  <cp:lastModifiedBy>1</cp:lastModifiedBy>
  <dcterms:modified xsi:type="dcterms:W3CDTF">2026-02-22T16:53:00Z</dcterms:modified>
  <cp:revision>3</cp:revision>
  <dc:subject/>
  <dc:title>Всеукраїнські змагання з сучасних танців</dc:title>
</cp:coreProperties>
</file>